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MOWA/Projekt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 ……………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wzorców do chromatografii GPC dla Wydziału Matematyczno Przyrodniczego Akademii im. Jana Długosza w Częstochowie, zgodnych z następująca specyfikacją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</w:rPr>
        <w:t>Zestaw 10 wzorców pullulanowych w ilości po co najmniej 100 mg o następującym zakresie mas cząsteczkowych (M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 xml:space="preserve"> [Da]):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342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108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59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96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211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471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1070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2000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344000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708000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Wysoka rozpuszczalność w wodzi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Brak łańcuchów bo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a oświadcza, że dostarczany przedmiot umowy spełnia wszelkie obowiązujące normy bezpieczeństwa zgodnie z prawem polskim oraz Unii Europejskiej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 licząc od dnia podpisania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Wykonawcy z tytułu realizacji niniejszej umowy wynosi ………………………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Po zrealizowaniu przedmiotu umowy wykonawca wystawi fakturę płatną przelewem,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dostawy: Częstochowa, Akademia im. Jana Długosza w Częstochowie, Wydział Matematyczno Przyrodniczy, Instytut Chemii, Ochrony Środowiska i Biotechnologii, Al. Armii Krajowej 13/15, 42-200 Częstochowa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Zamawiający zastrzega sobie dostarczanie przedmiotu umowy w oryginalnym opakowaniu producenta, opatrzonym w dokładny i czytelny opis produktu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 oświadcza, że dostarczany przedmiot umowy posiada wymagane prawem dopuszczenia i atesty oraz że zostaną oznakowane zgodnie z obowiązującymi przepisam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>Dostarczane wzorce muszą posiadać okres ważności nie krótszy niż 12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…………………lub poczta elektroniczną na adres email 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>Wykonawca będzie przyjmował reklamacje jakościowe bez względu na termin zakupu, nie później jednak niż w terminie ważności wor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razie wystąpienia opóźnienia w realizacji  przedmiotu umowy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za każdy dzień opóźnienia, chyba z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Wykonawca</w:t>
      </w:r>
      <w:r>
        <w:rPr>
          <w:rFonts w:cs="Tahoma" w:ascii="Tahoma" w:hAnsi="Tahoma"/>
          <w:b/>
          <w:i/>
        </w:rPr>
        <w:tab/>
        <w:tab/>
        <w:tab/>
        <w:tab/>
        <w:tab/>
        <w:tab/>
      </w:r>
      <w:r>
        <w:rPr>
          <w:rFonts w:cs="Tahoma" w:ascii="Tahoma" w:hAnsi="Tahoma"/>
          <w:i/>
        </w:rPr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TZ-371/16/13 DOSTAWA WZORCÓW DO CHROMATOGRAFII GPC DLA WYDZIAŁU MATEMATYCZNO PRZYRODNICZEGO  AKADEMII IM. JANA DŁUGOSZA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4:00Z</dcterms:created>
  <dc:creator>doa</dc:creator>
  <dc:description/>
  <cp:keywords/>
  <dc:language>en-US</dc:language>
  <cp:lastModifiedBy>abojarska</cp:lastModifiedBy>
  <cp:lastPrinted>2013-02-14T12:15:00Z</cp:lastPrinted>
  <dcterms:modified xsi:type="dcterms:W3CDTF">2013-02-14T11:15:00Z</dcterms:modified>
  <cp:revision>3</cp:revision>
  <dc:subject/>
  <dc:title>			UMOWA Nr IF/86/R/10/97</dc:title>
</cp:coreProperties>
</file>